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DRAFT 5.5.10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/>
        <w:drawing>
          <wp:inline distT="0" distB="0" distL="0" distR="0">
            <wp:extent cx="91884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bCs/>
          <w:sz w:val="22"/>
        </w:rPr>
        <w:t xml:space="preserve">               </w:t>
      </w:r>
      <w:r>
        <w:rPr>
          <w:rFonts w:cs="Arial Narrow" w:ascii="Arial Narrow" w:hAnsi="Arial Narrow"/>
          <w:bCs/>
          <w:sz w:val="22"/>
        </w:rPr>
        <w:drawing>
          <wp:inline distT="0" distB="0" distL="0" distR="0">
            <wp:extent cx="19050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Cs/>
          <w:sz w:val="22"/>
        </w:rPr>
        <w:tab/>
        <w:tab/>
      </w:r>
      <w:r>
        <w:rPr/>
        <w:drawing>
          <wp:inline distT="0" distB="0" distL="0" distR="0">
            <wp:extent cx="1444625" cy="378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Comenius Regio Project Meeting, Västerå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Wednesday 29 September – Saturday 2 October 201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ogramme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Wed 22 Sept       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06.00 Departure from Gloucester by minibus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09.00 Arrival Stansted Airport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0.50 Flight to Västerås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14.10: Arrival at Västerås Airport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15.00 approx: Arrival at Clarion Collection Hotel Etage, Västerås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17.00 Project Team Meeting at Västerås City Hall: Preparation for work in schools on Thursday/Friday: </w:t>
      </w:r>
    </w:p>
    <w:p>
      <w:pPr>
        <w:pStyle w:val="Normal"/>
        <w:spacing w:before="0" w:after="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7.00 Welcome and introductions – Conny Ström and Martina Pilling</w:t>
      </w:r>
    </w:p>
    <w:p>
      <w:pPr>
        <w:pStyle w:val="Normal"/>
        <w:spacing w:before="0" w:after="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spacing w:before="0" w:after="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7.10 Presentation on FLOD (Flexible Learning on Demand) – Margareta Enghag</w:t>
      </w:r>
    </w:p>
    <w:p>
      <w:pPr>
        <w:pStyle w:val="Normal"/>
        <w:spacing w:before="0" w:after="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spacing w:before="0" w:after="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7.30 Extract from DVD – ‘We are the people for we’ve been waiting for’ – Martin Whittle</w:t>
      </w:r>
    </w:p>
    <w:p>
      <w:pPr>
        <w:pStyle w:val="Normal"/>
        <w:spacing w:before="0" w:after="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7.45 Planning work in groups:</w:t>
      </w:r>
    </w:p>
    <w:p>
      <w:pPr>
        <w:pStyle w:val="Normal"/>
        <w:spacing w:before="0" w:after="0"/>
        <w:jc w:val="left"/>
        <w:rPr/>
      </w:pPr>
      <w:r>
        <w:rPr>
          <w:rFonts w:cs="Arial Narrow" w:ascii="Arial Narrow" w:hAnsi="Arial Narrow"/>
          <w:b/>
          <w:bCs/>
          <w:sz w:val="22"/>
        </w:rPr>
        <w:t>Science, Maths and Environmental Education student learning activity (Rönnbyskolan):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Helena Lilja, Steve Lomax, Elaine Turner, Bödil Lövgren, Britt-Inger Olson, Sally Morley, Tom Rugg,  </w:t>
      </w:r>
    </w:p>
    <w:p>
      <w:pPr>
        <w:pStyle w:val="Normal"/>
        <w:spacing w:before="0" w:after="0"/>
        <w:jc w:val="left"/>
        <w:rPr/>
      </w:pPr>
      <w:r>
        <w:rPr>
          <w:rFonts w:cs="Arial Narrow" w:ascii="Arial Narrow" w:hAnsi="Arial Narrow"/>
          <w:bCs/>
          <w:sz w:val="22"/>
        </w:rPr>
        <w:t xml:space="preserve">Hannah Gray, Penny Krucker </w:t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spacing w:before="0" w:after="0"/>
        <w:jc w:val="left"/>
        <w:rPr/>
      </w:pPr>
      <w:r>
        <w:rPr>
          <w:rFonts w:cs="Arial Narrow" w:ascii="Arial Narrow" w:hAnsi="Arial Narrow"/>
          <w:b/>
          <w:bCs/>
          <w:sz w:val="22"/>
        </w:rPr>
        <w:t>Science, Maths and Technology student learning activity (St Ilians skola):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Tord Falk, Alex Fleming, Gail Stevens, Catherine Cain, Andy Robertson, Anders Holm, Martin Whittle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Jenny Pitcher (replacing Sue Stoner)</w:t>
      </w:r>
      <w:r>
        <w:rPr>
          <w:rFonts w:cs="Arial Narrow" w:ascii="Arial Narrow" w:hAnsi="Arial Narrow"/>
          <w:b/>
          <w:bCs/>
          <w:sz w:val="22"/>
        </w:rPr>
        <w:t xml:space="preserve">         </w:t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spacing w:before="0" w:after="0"/>
        <w:jc w:val="left"/>
        <w:rPr/>
      </w:pPr>
      <w:r>
        <w:rPr>
          <w:rFonts w:cs="Arial Narrow" w:ascii="Arial Narrow" w:hAnsi="Arial Narrow"/>
          <w:b/>
          <w:bCs/>
          <w:sz w:val="22"/>
        </w:rPr>
        <w:t>Science, Maths and Technology student learning activity (Lindboskolan):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Simon Kettle/Ed White, Jo Richter, Mats Persson, Andy Ferguson, Richard Martin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  <w:t>Buffet dinner available at hotel</w:t>
      </w:r>
      <w:r>
        <w:br w:type="page"/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Thursday 23 Sept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22"/>
        </w:rPr>
        <w:t>Science, Maths and Environmental Education student learning activity (Rönnbyskolan):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Helena Lilja, Steve Lomax, Elaine Turner, Bödil Lövgren, Britt-Inger Olson, Sally Morley, Tom Rugg,  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Hannah Gray, Penny Krucker 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22"/>
        </w:rPr>
        <w:t>Science, Maths and Technology student learning activity (St Ilians skola):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Cs/>
          <w:sz w:val="22"/>
        </w:rPr>
        <w:t xml:space="preserve">Tord Falk, Alex Fleming, Gail Stevens, Katherine Cain, Andy Robertson, 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Cs/>
          <w:sz w:val="22"/>
        </w:rPr>
        <w:t>Anders Holm, Martin Whittle, Jenny Pitcher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22"/>
        </w:rPr>
        <w:t>Science, Maths and Technology student learning activity (Lindboskolan):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Simon Kettle/Ed White, Jo Richter, Mats Persson, Andy Ferguson, Richard Martin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 xml:space="preserve">9.00 – 12.00 University co-operation team meeting: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The S-TEAM Project and Initial Teacher Education Co-operation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Margareta Enghag, Carina Helmerssson, Colin Forster (Univ Glos)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(Team to join student learning activity at St Ilians skola in afternoon)</w:t>
      </w:r>
    </w:p>
    <w:p>
      <w:pPr>
        <w:pStyle w:val="Normal"/>
        <w:jc w:val="left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</w:r>
    </w:p>
    <w:p>
      <w:pPr>
        <w:pStyle w:val="Normal"/>
        <w:jc w:val="left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  <w:t>Buffet dinner available at hotel</w:t>
      </w:r>
      <w:r>
        <w:br w:type="page"/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Friday 24 September</w:t>
      </w:r>
      <w:r>
        <w:rPr>
          <w:rFonts w:cs="Arial Narrow" w:ascii="Arial Narrow" w:hAnsi="Arial Narrow"/>
          <w:bCs/>
          <w:sz w:val="22"/>
        </w:rPr>
        <w:t xml:space="preserve">              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22"/>
        </w:rPr>
        <w:t>Science, Maths and Environmental Education team meeting at Rönnbyskolan: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(to include discussion of ongoing work in Comenius Bilateral Project)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Helena Lilja, Steve Lomax, Elaine Turner, Tom Rugg, Penny Krucker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22"/>
        </w:rPr>
        <w:t>Science, Maths and Technology team meeting at St Ilians skola: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Tord Falk, Alex Fleming, Gail Stevens, Katherine Cain, Martin Whittle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Cs/>
          <w:sz w:val="22"/>
        </w:rPr>
        <w:t>(to include preparation for Comenius Bilateral or Multilateral Project for St Ilians/Deer Park)</w:t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Science, Maths and Technology team meeting at Lindboskolan: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>Jo Richter , Andy Ferguson, Mats Persson, Richard Martin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(to include preparation for Comenius Multilateral Project for Lindboskolan/Thomas Keble)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Education/Business Meeting with ABB, Chamber of Commerce etc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Simon Kettle/Ed White, Andy Robertson, Anders Holm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 xml:space="preserve">Environmental education Meeting with Vafab Miljo, Askoviken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Cs/>
          <w:sz w:val="22"/>
        </w:rPr>
        <w:t>Bödil Lövgren, Britt-Inger Olson, Sally Morley, Hannah Gray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University co-operation planning meeting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Cs/>
          <w:sz w:val="22"/>
        </w:rPr>
        <w:t>Margareta Enghag, Carina Helmerssson, Colin Forster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16.30 – 18.30 Project Team meeting to report back on all developments</w:t>
      </w:r>
    </w:p>
    <w:p>
      <w:pPr>
        <w:pStyle w:val="Normal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  <w:t>19.30 Dinner together in a restaurant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</w:rPr>
      </w:pPr>
      <w:r>
        <w:rPr>
          <w:rFonts w:cs="Arial Narrow" w:ascii="Arial Narrow" w:hAnsi="Arial Narrow"/>
          <w:b/>
          <w:bCs/>
          <w:i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Saturday 25 September</w:t>
      </w:r>
      <w:r>
        <w:rPr>
          <w:rFonts w:cs="Arial Narrow" w:ascii="Arial Narrow" w:hAnsi="Arial Narrow"/>
          <w:bCs/>
          <w:sz w:val="22"/>
        </w:rPr>
        <w:t xml:space="preserve">      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9.00 – 12.00 Project Core Team Meeting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Cultural visit to the area – for new visitors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4.00 UK visitors – leave for Västerås Airport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5.05 Flight to Stansted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Conference hosts: Conny Ström, Martina Pilling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Visiting co-ordinators: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Martin Whittle, Penny Krucker</w:t>
      </w:r>
      <w:r>
        <w:br w:type="page"/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Visiting participant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Funding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 xml:space="preserve">Penny Krucker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Consultan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Martin Whittl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Consultan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Steve Lomax, Maths Manag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Alex Fleming, Science Manag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Sally Morley, Wildernes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Richard Martin, Ri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Jenny Pitcher, Glos Firs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Andy Robertson, FEB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lin Forster, UOG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Ed White or Simon Kettle, STEMwork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Elaine Turner,  Head of Maths, Wyede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Tom Rugg, Science/Environmental Science, Wyede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enius Bilateral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Gail Stevens, Head of Maths, Deer Park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atherine Cain, Science, Deer Park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Andy Ferguson, Head of Bussage Primar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 xml:space="preserve">Kate Cole or Hannah Grey (Waste Unit,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Environment Department of GCC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Jo Richter, Thomas Kebl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4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spacing w:before="0" w:after="2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05" w:leader="none"/>
      </w:tabs>
      <w:spacing w:before="0" w:after="24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42:00Z</dcterms:created>
  <dc:creator>pgmp02</dc:creator>
  <dc:description/>
  <cp:keywords/>
  <dc:language>en-US</dc:language>
  <cp:lastModifiedBy> </cp:lastModifiedBy>
  <cp:lastPrinted>2009-09-22T14:26:00Z</cp:lastPrinted>
  <dcterms:modified xsi:type="dcterms:W3CDTF">2010-05-05T13:53:00Z</dcterms:modified>
  <cp:revision>4</cp:revision>
  <dc:subject/>
  <dc:title>Sat 12 January              Arrival of participants at Hotel</dc:title>
</cp:coreProperties>
</file>